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2.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2</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рист, Україна та Молдова (за Довіреністю 01-2025 від 01.01.2025)</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триченко Д.І.</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Повне найменування: ПРИВАТНЕ АКЦІОНЕРНЕ ТОВАРИСТВО "МОНДЕЛІС УКРАЇ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42600, Сумська обл., м. Тростянець, вул. Набережна, 28 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0038222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44) 490-13-72, (044) 490-13-1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дреса електронної пошти, яка є офіційним каналом зв’язку: </w:t>
      </w:r>
      <w:hyperlink r:id="rId2">
        <w:r>
          <w:rPr>
            <w:rStyle w:val="InternetLink"/>
            <w:rFonts w:cs="Times New Roman" w:ascii="Times New Roman" w:hAnsi="Times New Roman"/>
            <w:sz w:val="24"/>
            <w:szCs w:val="24"/>
          </w:rPr>
          <w:t>Denys.Petrychenko@mdlz.com</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hyperlink r:id="rId3">
              <w:r>
                <w:rPr>
                  <w:rStyle w:val="InternetLink"/>
                  <w:rFonts w:cs="Times New Roman" w:ascii="Times New Roman" w:hAnsi="Times New Roman"/>
                  <w:sz w:val="24"/>
                  <w:szCs w:val="24"/>
                </w:rPr>
                <w:t>https://www.mondelezinternational.com/ukraine/corporate-information/special-information/</w:t>
              </w:r>
            </w:hyperlink>
            <w:r>
              <w:rPr>
                <w:rFonts w:cs="Times New Roman" w:ascii="Times New Roman" w:hAnsi="Times New Roman"/>
                <w:sz w:val="24"/>
                <w:szCs w:val="24"/>
              </w:rPr>
              <w:t xml:space="preserve"> </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2.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4"/>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прийняття рішення про вчинення значних правочині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800"/>
        <w:gridCol w:w="1900"/>
        <w:gridCol w:w="2000"/>
        <w:gridCol w:w="2000"/>
        <w:gridCol w:w="22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з/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прийняття рішенн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инкова вартість предмета правочину,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артість активів емітента за даними останньої річної фінансової звітності,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піввідношення ринкової вартості майна або послуг, що є предметом правочину, до вартості активів емітента за даними останньої річної фінансової звітності (у відсотках)</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URL-адреса власного вебсайту, на якому розміщений витяг з протоколу загальних зборів акціонерів / засідання ради, на яких/якому прийняте рішення (для публічних акціонерних товарист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2.2025</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0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268 40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814839252492</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Єдиним (одноосібним) акціонером Товариства - Монделіс Недерланд Сервісез Б.В. [Mondelez Nederland Services B.V.] - 30.12.2025 прийнято рішення про надання згоди на вчинення Товариством значного правочину, а саме: на укладення Додаткової угоди № 11 до Договору № МС 2300-8893 від 01.01.2023.</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мет правочину: поставка товару згідно з замовлення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инкова вартість майна або послуг чи сума коштів, що є предметом правочину, визначена відповідно до законодавства: 820 000 000 (вісімсот двадцять мільйонів) гр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артість активів емітента за даними останньої річної фінансової звітності: 6 268 402 тис.гр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13,0814839252492%.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гальна кількість голосуючих акцій - 3 424 222 штук, кількість голосуючих акцій, що зареєструвалися для участі у загальних зборах - 3 424 222 штук, кількість голосуючих акцій, що проголосували "за" прийняття рішення - 3 424 222 штук, кількість голосуючих акцій, що проголосували "проти" прийняття рішення - 0.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tc>
      </w:tr>
    </w:tbl>
    <w:p>
      <w:pPr>
        <w:pStyle w:val="Normal"/>
        <w:widowControl/>
        <w:bidi w:val="0"/>
        <w:spacing w:lineRule="auto" w:line="276" w:before="0" w:after="200"/>
        <w:rPr/>
      </w:pPr>
      <w:r>
        <w:rPr/>
      </w:r>
    </w:p>
    <w:sectPr>
      <w:footerReference w:type="default" r:id="rId5"/>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ys.Petrychenko@mdlz.com" TargetMode="External"/><Relationship Id="rId3" Type="http://schemas.openxmlformats.org/officeDocument/2006/relationships/hyperlink" Target="https://www.mondelezinternational.com/ukraine/corporate-information/special-informatio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08:01:00Z</dcterms:created>
  <dc:creator>Користувач Windows</dc:creator>
  <dc:description/>
  <dc:language>en-US</dc:language>
  <cp:lastModifiedBy>Користувач Windows</cp:lastModifiedBy>
  <dcterms:modified xsi:type="dcterms:W3CDTF">2025-12-30T08:01:00Z</dcterms:modified>
  <cp:revision>2</cp:revision>
  <dc:subject/>
  <dc:title/>
</cp:coreProperties>
</file>